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016"/>
        <w:gridCol w:w="1512"/>
        <w:gridCol w:w="1512"/>
        <w:gridCol w:w="1512"/>
        <w:gridCol w:w="1512"/>
        <w:gridCol w:w="1176"/>
        <w:gridCol w:w="1512"/>
        <w:gridCol w:w="1176"/>
        <w:gridCol w:w="1510"/>
      </w:tblGrid>
      <w:tr>
        <w:trPr/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ratedate </w:t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ratedate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May1983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Apr199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May1983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1Apr1993 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bidi w:val="0"/>
              <w:spacing w:before="0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bidi w:val="0"/>
              <w:spacing w:before="0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rid FE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5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4*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58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7</w:t>
            </w:r>
          </w:p>
        </w:tc>
        <w:tc>
          <w:tcPr>
            <w:tcW w:w="15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Homicid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2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8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ap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9*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ssaultAg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ssaultSimp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3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6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obber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urglar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0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Larce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VTheft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rs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2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Vandalism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raud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4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2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2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ru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8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0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Other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6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evocWaiv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21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25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1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8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9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evocHear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6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7*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24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evocNewConv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2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2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79*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8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09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2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3)</w:t>
            </w:r>
          </w:p>
        </w:tc>
        <w:tc>
          <w:tcPr>
            <w:tcW w:w="1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spacing w:before="0" w:after="79"/>
        <w:jc w:val="center"/>
        <w:rPr/>
      </w:pPr>
      <w:r>
        <w:rPr>
          <w:rFonts w:ascii="Times New Roman" w:hAnsi="Times New Roman"/>
          <w:sz w:val="19"/>
        </w:rPr>
        <w:t xml:space="preserve">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1; 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05; *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>&lt;0.01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